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98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88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10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11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12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13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7   134   5     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7   28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27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00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206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75 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11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99 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292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198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200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95 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261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-19 109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1 25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1 10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1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2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3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3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27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88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107   2     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100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206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10  75 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88 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114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99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29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11    5 5 6 1 5  -      -      -      -      4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4    4 3 1 2 3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7    3 2 5 4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1    2 4 4 3 2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4    1 1 2 5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8    6 6 3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8"/>
        <w:gridCol w:w="967"/>
        <w:gridCol w:w="1154"/>
        <w:gridCol w:w="871"/>
        <w:gridCol w:w="2004"/>
        <w:gridCol w:w="3833"/>
        <w:gridCol w:w="71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auri Danc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уріна Оле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рін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б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п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2"/>
        <w:gridCol w:w="1438"/>
        <w:gridCol w:w="1153"/>
        <w:gridCol w:w="872"/>
        <w:gridCol w:w="2062"/>
        <w:gridCol w:w="401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ол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auri Dance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урін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рін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бец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п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зон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хрест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exX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уцька Ольга, Огіренко Кате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10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болотн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тлан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у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дра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рель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ш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чи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йнік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-19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едк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є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палю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14:00Z</dcterms:created>
  <dc:creator>Елена</dc:creator>
  <dc:description/>
  <cp:keywords/>
  <dc:language>en-US</dc:language>
  <cp:lastModifiedBy>Елена</cp:lastModifiedBy>
  <dcterms:modified xsi:type="dcterms:W3CDTF">2025-11-02T15:55:00Z</dcterms:modified>
  <cp:revision>3</cp:revision>
  <dc:subject/>
  <dc:title>Всеукраїнські змагання з сучасних танців</dc:title>
</cp:coreProperties>
</file>